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графиков Жизненной и Энергетической активности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Данные вычисления касаются не только человека, но и природных процессов, государств, систем и т.д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Для вычисления графиков используется </w:t>
            </w:r>
            <w:r>
              <w:rPr>
                <w:b/>
                <w:i/>
                <w:color w:val="008000"/>
              </w:rPr>
              <w:t>Пирунов цикл</w:t>
            </w:r>
            <w:r>
              <w:rPr/>
              <w:t xml:space="preserve"> (</w:t>
            </w:r>
            <w:r>
              <w:rPr>
                <w:i/>
              </w:rPr>
              <w:t xml:space="preserve">или цикл </w:t>
            </w:r>
            <w:r>
              <w:rPr>
                <w:b/>
                <w:i/>
                <w:color w:val="000080"/>
              </w:rPr>
              <w:t>Юпитера</w:t>
            </w:r>
            <w:r>
              <w:rPr>
                <w:i/>
              </w:rPr>
              <w:t xml:space="preserve"> – это примерно </w:t>
            </w:r>
            <w:r>
              <w:rPr>
                <w:b/>
                <w:i/>
                <w:color w:val="800080"/>
              </w:rPr>
              <w:t>12</w:t>
            </w:r>
            <w:r>
              <w:rPr>
                <w:i/>
              </w:rPr>
              <w:t>-летний цикл</w:t>
            </w:r>
            <w:r>
              <w:rPr/>
              <w:t>)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Вспомним Мишеля Нострадамуса – «</w:t>
            </w:r>
            <w:r>
              <w:rPr>
                <w:b/>
                <w:i/>
                <w:color w:val="800080"/>
              </w:rPr>
              <w:t>северной стране дано 73 года и 7 месяцев</w:t>
            </w:r>
            <w:r>
              <w:rPr/>
              <w:t>»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Теперь вспомним В.И.Ленина – «</w:t>
            </w:r>
            <w:r>
              <w:rPr>
                <w:b/>
                <w:i/>
                <w:color w:val="800080"/>
              </w:rPr>
              <w:t>сегодня рано, а завтра – уже будет поздно</w:t>
            </w:r>
            <w:r>
              <w:rPr/>
              <w:t>…» – это насчёт даты революци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Вспомним дату Октябрьской революции. По привычке – это </w:t>
            </w:r>
            <w:r>
              <w:rPr>
                <w:b/>
                <w:i/>
                <w:color w:val="800080"/>
              </w:rPr>
              <w:t>25.10.1917</w:t>
            </w:r>
            <w:r>
              <w:rPr/>
              <w:t xml:space="preserve"> года, однако т. Бонч–Бруевич писал, что Временное Правительство было арестовано в </w:t>
            </w:r>
            <w:r>
              <w:rPr>
                <w:b/>
                <w:i/>
                <w:color w:val="800080"/>
              </w:rPr>
              <w:t>02.00</w:t>
            </w:r>
            <w:r>
              <w:rPr/>
              <w:t xml:space="preserve"> ночи, то есть фактически ВОР была </w:t>
            </w:r>
            <w:r>
              <w:rPr>
                <w:b/>
                <w:i/>
                <w:color w:val="800080"/>
              </w:rPr>
              <w:t>26.10.1917</w:t>
            </w:r>
            <w:r>
              <w:rPr/>
              <w:t xml:space="preserve"> года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496050" cy="383349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96200" cy="3833640"/>
                                <a:chOff x="0" y="0"/>
                                <a:chExt cx="6496200" cy="38336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6495480" cy="38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472080" cy="38145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72080" y="1953360"/>
                                    <a:ext cx="858600" cy="1291680"/>
                                  </a:xfrm>
                                  <a:prstGeom prst="line">
                                    <a:avLst/>
                                  </a:prstGeom>
                                  <a:ln w="572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38960" y="318600"/>
                                    <a:ext cx="842760" cy="1634400"/>
                                  </a:xfrm>
                                  <a:prstGeom prst="line">
                                    <a:avLst/>
                                  </a:prstGeom>
                                  <a:ln w="572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72080" cy="3814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4469760" y="2593440"/>
                                      <a:ext cx="824760" cy="64440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472080" cy="3814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3591720" y="300240"/>
                                        <a:ext cx="0" cy="2939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6200" y="0"/>
                                        <a:ext cx="0" cy="32162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2808000"/>
                                        <a:ext cx="163080" cy="232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lIns="78840" rIns="78840" tIns="39240" bIns="392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2474640"/>
                                        <a:ext cx="163080" cy="232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lIns="78840" rIns="78840" tIns="39240" bIns="392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560" y="2148840"/>
                                        <a:ext cx="163080" cy="232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lIns="78840" rIns="78840" tIns="39240" bIns="392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1831320"/>
                                        <a:ext cx="163080" cy="232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lIns="78840" rIns="78840" tIns="39240" bIns="392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560" y="1497240"/>
                                        <a:ext cx="163080" cy="232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lIns="78840" rIns="78840" tIns="39240" bIns="392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560" y="1163160"/>
                                        <a:ext cx="163080" cy="232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lIns="78840" rIns="78840" tIns="39240" bIns="392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840" y="837720"/>
                                        <a:ext cx="163080" cy="232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7</w:t>
                                          </w:r>
                                        </w:p>
                                      </w:txbxContent>
                                    </wps:txbx>
                                    <wps:bodyPr wrap="square" lIns="78840" rIns="78840" tIns="39240" bIns="392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560" y="520200"/>
                                        <a:ext cx="163080" cy="232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8</w:t>
                                          </w:r>
                                        </w:p>
                                      </w:txbxContent>
                                    </wps:txbx>
                                    <wps:bodyPr wrap="square" lIns="78840" rIns="78840" tIns="39240" bIns="392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560" y="202680"/>
                                        <a:ext cx="163080" cy="232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9</w:t>
                                          </w:r>
                                        </w:p>
                                      </w:txbxContent>
                                    </wps:txbx>
                                    <wps:bodyPr wrap="square" lIns="78840" rIns="78840" tIns="39240" bIns="392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39240" y="3272760"/>
                                        <a:ext cx="195480" cy="386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2</w:t>
                                          </w:r>
                                        </w:p>
                                      </w:txbxContent>
                                    </wps:txbx>
                                    <wps:bodyPr wrap="square" lIns="78840" rIns="78840" tIns="39240" bIns="392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88120" y="3265200"/>
                                        <a:ext cx="195480" cy="386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4</w:t>
                                          </w:r>
                                        </w:p>
                                      </w:txbxContent>
                                    </wps:txbx>
                                    <wps:bodyPr wrap="square" lIns="78840" rIns="78840" tIns="39240" bIns="392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636640" y="3265200"/>
                                        <a:ext cx="195480" cy="386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36</w:t>
                                          </w:r>
                                        </w:p>
                                      </w:txbxContent>
                                    </wps:txbx>
                                    <wps:bodyPr wrap="square" lIns="78840" rIns="78840" tIns="39240" bIns="392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493800" y="3265200"/>
                                        <a:ext cx="195480" cy="386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48</w:t>
                                          </w:r>
                                        </w:p>
                                      </w:txbxContent>
                                    </wps:txbx>
                                    <wps:bodyPr wrap="square" lIns="78840" rIns="78840" tIns="39240" bIns="392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50960" y="3272760"/>
                                        <a:ext cx="195480" cy="386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60</w:t>
                                          </w:r>
                                        </w:p>
                                      </w:txbxContent>
                                    </wps:txbx>
                                    <wps:bodyPr wrap="square" lIns="78840" rIns="78840" tIns="39240" bIns="392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183640" y="3265200"/>
                                        <a:ext cx="195480" cy="386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72</w:t>
                                          </w:r>
                                        </w:p>
                                      </w:txbxContent>
                                    </wps:txbx>
                                    <wps:bodyPr wrap="square" lIns="78840" rIns="78840" tIns="39240" bIns="392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024240" y="3265200"/>
                                        <a:ext cx="195480" cy="386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84</w:t>
                                          </w:r>
                                        </w:p>
                                      </w:txbxContent>
                                    </wps:txbx>
                                    <wps:bodyPr wrap="square" lIns="78840" rIns="78840" tIns="39240" bIns="3924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70640" y="3240360"/>
                                        <a:ext cx="62272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7920" y="2263320"/>
                                        <a:ext cx="59418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9640" y="2588760"/>
                                        <a:ext cx="59418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7920" y="2914560"/>
                                        <a:ext cx="59418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6200" y="309240"/>
                                        <a:ext cx="59418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7920" y="635040"/>
                                        <a:ext cx="59418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6200" y="960840"/>
                                        <a:ext cx="59418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7920" y="1286640"/>
                                        <a:ext cx="59418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9640" y="1611720"/>
                                        <a:ext cx="59418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7920" y="1937520"/>
                                        <a:ext cx="59418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45080" y="300240"/>
                                        <a:ext cx="0" cy="2939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894320" y="291960"/>
                                        <a:ext cx="0" cy="2939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742480" y="283680"/>
                                        <a:ext cx="0" cy="2939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440600" y="291960"/>
                                        <a:ext cx="0" cy="2939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5289480" y="283680"/>
                                        <a:ext cx="0" cy="2939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138720" y="283680"/>
                                        <a:ext cx="0" cy="2939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153840" y="2988360"/>
                                        <a:ext cx="318240" cy="386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года</w:t>
                                          </w:r>
                                        </w:p>
                                      </w:txbxContent>
                                    </wps:txbx>
                                    <wps:bodyPr wrap="square" lIns="78840" rIns="78840" tIns="39240" bIns="392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44680" y="3427560"/>
                                        <a:ext cx="1452240" cy="386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Жизненная активность</w:t>
                                          </w:r>
                                        </w:p>
                                      </w:txbxContent>
                                    </wps:txbx>
                                    <wps:bodyPr wrap="square" lIns="78840" rIns="78840" tIns="39240" bIns="392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0920" y="3427200"/>
                                        <a:ext cx="1738080" cy="232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Энергетическая активность</w:t>
                                          </w:r>
                                        </w:p>
                                      </w:txbxContent>
                                    </wps:txbx>
                                    <wps:bodyPr wrap="square" lIns="78840" rIns="78840" tIns="39240" bIns="3924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1320" y="3525480"/>
                                        <a:ext cx="619920" cy="0"/>
                                      </a:xfrm>
                                      <a:prstGeom prst="line">
                                        <a:avLst/>
                                      </a:prstGeom>
                                      <a:ln w="57240">
                                        <a:solidFill>
                                          <a:srgbClr val="0000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05840" y="3525480"/>
                                        <a:ext cx="619920" cy="0"/>
                                      </a:xfrm>
                                      <a:prstGeom prst="line">
                                        <a:avLst/>
                                      </a:prstGeom>
                                      <a:ln w="5724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87920" y="1294200"/>
                                        <a:ext cx="848520" cy="1953720"/>
                                      </a:xfrm>
                                      <a:prstGeom prst="line">
                                        <a:avLst/>
                                      </a:prstGeom>
                                      <a:ln w="57240">
                                        <a:solidFill>
                                          <a:srgbClr val="0000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045080" y="292680"/>
                                        <a:ext cx="848520" cy="993240"/>
                                      </a:xfrm>
                                      <a:prstGeom prst="line">
                                        <a:avLst/>
                                      </a:prstGeom>
                                      <a:ln w="57240">
                                        <a:solidFill>
                                          <a:srgbClr val="0000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86040" y="292680"/>
                                        <a:ext cx="856440" cy="2931120"/>
                                      </a:xfrm>
                                      <a:prstGeom prst="line">
                                        <a:avLst/>
                                      </a:prstGeom>
                                      <a:ln w="57240">
                                        <a:solidFill>
                                          <a:srgbClr val="0000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734920" y="2922840"/>
                                        <a:ext cx="848520" cy="309240"/>
                                      </a:xfrm>
                                      <a:prstGeom prst="line">
                                        <a:avLst/>
                                      </a:prstGeom>
                                      <a:ln w="57240">
                                        <a:solidFill>
                                          <a:srgbClr val="0000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583440" y="2588760"/>
                                        <a:ext cx="848520" cy="325080"/>
                                      </a:xfrm>
                                      <a:prstGeom prst="line">
                                        <a:avLst/>
                                      </a:prstGeom>
                                      <a:ln w="57240">
                                        <a:solidFill>
                                          <a:srgbClr val="0000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3575160" y="1929240"/>
                                        <a:ext cx="856440" cy="650880"/>
                                      </a:xfrm>
                                      <a:prstGeom prst="line">
                                        <a:avLst/>
                                      </a:prstGeom>
                                      <a:ln w="5724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2742480" y="626760"/>
                                        <a:ext cx="848520" cy="1310760"/>
                                      </a:xfrm>
                                      <a:prstGeom prst="line">
                                        <a:avLst/>
                                      </a:prstGeom>
                                      <a:ln w="5724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75080" y="2531880"/>
                                        <a:ext cx="122040" cy="122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85240" y="3167280"/>
                                        <a:ext cx="122040" cy="122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88200" y="1229400"/>
                                        <a:ext cx="122040" cy="122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26200" y="2857680"/>
                                        <a:ext cx="122040" cy="122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16040" y="3174840"/>
                                        <a:ext cx="122040" cy="122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26200" y="1881000"/>
                                        <a:ext cx="122040" cy="122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20520" y="243720"/>
                                        <a:ext cx="122040" cy="122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93520" y="577800"/>
                                        <a:ext cx="122040" cy="122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877040" y="317520"/>
                                        <a:ext cx="873000" cy="325080"/>
                                      </a:xfrm>
                                      <a:prstGeom prst="line">
                                        <a:avLst/>
                                      </a:prstGeom>
                                      <a:ln w="5724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983160" y="1883880"/>
                                  <a:ext cx="122400" cy="12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11.5pt;height:301.85pt" coordorigin="0,0" coordsize="10230,6037">
                      <v:rect id="shape_0" stroked="f" o:allowincell="t" style="position:absolute;left:1;top:0;width:10228;height:603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10192;height:6007">
                        <v:line id="shape_0" from="271,3076" to="1622,5109" stroked="t" o:allowincell="t" style="position:absolute;flip:x;mso-position-horizontal-relative:char">
                          <v:stroke color="red" weight="57240" joinstyle="miter" endcap="flat"/>
                          <v:fill o:detectmouseclick="t" on="false"/>
                          <w10:wrap type="none"/>
                        </v:line>
                        <v:line id="shape_0" from="1636,502" to="2962,3075" stroked="t" o:allowincell="t" style="position:absolute;flip:x;mso-position-horizontal-relative:char">
                          <v:stroke color="red" weight="57240" joinstyle="miter" endcap="flat"/>
                          <v:fill o:detectmouseclick="t" on="false"/>
                          <w10:wrap type="none"/>
                        </v:line>
                        <v:group id="shape_0" style="position:absolute;left:0;top:0;width:10192;height:6007">
                          <v:line id="shape_0" from="7039,4084" to="8337,5098" stroked="t" o:allowincell="t" style="position:absolute;flip:xy;mso-position-horizontal-relative:char">
                            <v:stroke color="red" weight="57240" joinstyle="miter" endcap="flat"/>
                            <v:fill o:detectmouseclick="t" on="false"/>
                            <w10:wrap type="none"/>
                          </v:line>
                          <v:group id="shape_0" style="position:absolute;left:0;top:0;width:10192;height:6007">
                            <v:line id="shape_0" from="5656,473" to="5656,5101" stroked="t" o:allowincell="t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9,0" to="309,5064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0;top:4422;width:256;height:366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0;top:3897;width:256;height:366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2;top:3384;width:256;height:366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0;top:2884;width:256;height:366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2;top:2358;width:256;height:366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2;top:1832;width:256;height:366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5;top:1319;width:256;height:366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2;top:819;width:256;height:366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2;top:319;width:256;height:366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479;top:5154;width:307;height:608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816;top:5142;width:307;height:608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152;top:5142;width:307;height:608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502;top:5142;width:307;height:608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852;top:5154;width:307;height:608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163;top:5142;width:307;height:608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7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9487;top:5142;width:307;height:608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8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269,5103" to="10075,5103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96,3564" to="9652,3564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3,4077" to="9639,4077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96,4590" to="9652,4590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9,487" to="9665,487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96,1000" to="9652,1000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9,1513" to="9665,1513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96,2026" to="9652,2026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3,2538" to="9639,2538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96,3051" to="9652,3051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46,473" to="1646,5101" stroked="t" o:allowincell="t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983,460" to="2983,5088" stroked="t" o:allowincell="t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19,447" to="4319,5075" stroked="t" o:allowincell="t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993,460" to="6993,5088" stroked="t" o:allowincell="t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330,447" to="8330,5075" stroked="t" o:allowincell="t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9667,447" to="9667,5075" stroked="t" o:allowincell="t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t" style="position:absolute;left:9691;top:4706;width:500;height:608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од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275;top:5398;width:2286;height:608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Жизненная активност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915;top:5397;width:2736;height:366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Энергетическая активност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1183,5552" to="2158,5552" stroked="t" o:allowincell="t" style="position:absolute;mso-position-horizontal-relative:char">
                              <v:stroke color="blue" weight="57240" joinstyle="miter" endcap="flat"/>
                              <v:fill o:detectmouseclick="t" on="false"/>
                              <w10:wrap type="none"/>
                            </v:line>
                            <v:line id="shape_0" from="5836,5552" to="6811,5552" stroked="t" o:allowincell="t" style="position:absolute;mso-position-horizontal-relative:char">
                              <v:stroke color="red" weight="57240" joinstyle="miter" endcap="flat"/>
                              <v:fill o:detectmouseclick="t" on="false"/>
                              <w10:wrap type="none"/>
                            </v:line>
                            <v:line id="shape_0" from="296,2038" to="1631,5114" stroked="t" o:allowincell="t" style="position:absolute;flip:x;mso-position-horizontal-relative:char">
                              <v:stroke color="blue" weight="57240" joinstyle="miter" endcap="flat"/>
                              <v:fill o:detectmouseclick="t" on="false"/>
                              <w10:wrap type="none"/>
                            </v:line>
                            <v:line id="shape_0" from="1646,461" to="2981,2024" stroked="t" o:allowincell="t" style="position:absolute;flip:x;mso-position-horizontal-relative:char">
                              <v:stroke color="blue" weight="57240" joinstyle="miter" endcap="flat"/>
                              <v:fill o:detectmouseclick="t" on="false"/>
                              <w10:wrap type="none"/>
                            </v:line>
                            <v:line id="shape_0" from="2970,461" to="4318,5076" stroked="t" o:allowincell="t" style="position:absolute;mso-position-horizontal-relative:char">
                              <v:stroke color="blue" weight="57240" joinstyle="miter" endcap="flat"/>
                              <v:fill o:detectmouseclick="t" on="false"/>
                              <w10:wrap type="none"/>
                            </v:line>
                            <v:line id="shape_0" from="4307,4603" to="5642,5089" stroked="t" o:allowincell="t" style="position:absolute;flip:x;mso-position-horizontal-relative:char">
                              <v:stroke color="blue" weight="57240" joinstyle="miter" endcap="flat"/>
                              <v:fill o:detectmouseclick="t" on="false"/>
                              <w10:wrap type="none"/>
                            </v:line>
                            <v:line id="shape_0" from="5643,4077" to="6978,4588" stroked="t" o:allowincell="t" style="position:absolute;flip:x;mso-position-horizontal-relative:char">
                              <v:stroke color="blue" weight="57240" joinstyle="miter" endcap="flat"/>
                              <v:fill o:detectmouseclick="t" on="false"/>
                              <w10:wrap type="none"/>
                            </v:line>
                            <v:line id="shape_0" from="5630,3038" to="6978,4062" stroked="t" o:allowincell="t" style="position:absolute;flip:xy;mso-position-horizontal-relative:char">
                              <v:stroke color="red" weight="57240" joinstyle="miter" endcap="flat"/>
                              <v:fill o:detectmouseclick="t" on="false"/>
                              <w10:wrap type="none"/>
                            </v:line>
                            <v:line id="shape_0" from="4319,987" to="5654,3050" stroked="t" o:allowincell="t" style="position:absolute;flip:xy;mso-position-horizontal-relative:char">
                              <v:stroke color="red" weight="57240" joinstyle="miter" endcap="flat"/>
                              <v:fill o:detectmouseclick="t" on="false"/>
                              <w10:wrap type="none"/>
                            </v:line>
                            <v:oval id="shape_0" fillcolor="blue" stroked="t" o:allowincell="t" style="position:absolute;left:6890;top:3987;width:191;height:191;mso-wrap-style:none;v-text-anchor:middle;mso-position-horizontal-relative:char">
                              <v:fill o:detectmouseclick="t" type="solid" color2="yellow"/>
                              <v:stroke color="blue" weight="9360" joinstyle="miter" endcap="flat"/>
                              <w10:wrap type="none"/>
                            </v:oval>
                            <v:oval id="shape_0" fillcolor="blue" stroked="t" o:allowincell="t" style="position:absolute;left:4229;top:4988;width:191;height:191;mso-wrap-style:none;v-text-anchor:middle;mso-position-horizontal-relative:char">
                              <v:fill o:detectmouseclick="t" type="solid" color2="yellow"/>
                              <v:stroke color="blue" weight="9360" joinstyle="miter" endcap="flat"/>
                              <w10:wrap type="none"/>
                            </v:oval>
                            <v:oval id="shape_0" fillcolor="blue" stroked="t" o:allowincell="t" style="position:absolute;left:1556;top:1936;width:191;height:191;mso-wrap-style:none;v-text-anchor:middle;mso-position-horizontal-relative:char">
                              <v:fill o:detectmouseclick="t" type="solid" color2="yellow"/>
                              <v:stroke color="blue" weight="9360" joinstyle="miter" endcap="flat"/>
                              <w10:wrap type="none"/>
                            </v:oval>
                            <v:oval id="shape_0" fillcolor="blue" stroked="t" o:allowincell="t" style="position:absolute;left:5553;top:4500;width:191;height:191;mso-wrap-style:none;v-text-anchor:middle;mso-position-horizontal-relative:char">
                              <v:fill o:detectmouseclick="t" type="solid" color2="yellow"/>
                              <v:stroke color="blue" weight="9360" joinstyle="miter" endcap="flat"/>
                              <w10:wrap type="none"/>
                            </v:oval>
                            <v:oval id="shape_0" fillcolor="red" stroked="t" o:allowincell="t" style="position:absolute;left:8214;top:5000;width:191;height:191;mso-wrap-style:none;v-text-anchor:middle;mso-position-horizontal-relative:char">
                              <v:fill o:detectmouseclick="t" type="solid" color2="aqua"/>
                              <v:stroke color="red" weight="9360" joinstyle="miter" endcap="flat"/>
                              <w10:wrap type="none"/>
                            </v:oval>
                            <v:oval id="shape_0" fillcolor="red" stroked="t" o:allowincell="t" style="position:absolute;left:5553;top:2962;width:191;height:191;mso-wrap-style:none;v-text-anchor:middle;mso-position-horizontal-relative:char">
                              <v:fill o:detectmouseclick="t" type="solid" color2="aqua"/>
                              <v:stroke color="red" weight="9360" joinstyle="miter" endcap="flat"/>
                              <w10:wrap type="none"/>
                            </v:oval>
                            <v:oval id="shape_0" fillcolor="red" stroked="t" o:allowincell="t" style="position:absolute;left:2867;top:384;width:191;height:191;mso-wrap-style:none;v-text-anchor:middle;mso-position-horizontal-relative:char">
                              <v:fill o:detectmouseclick="t" type="solid" color2="aqua"/>
                              <v:stroke color="red" weight="9360" joinstyle="miter" endcap="flat"/>
                              <w10:wrap type="none"/>
                            </v:oval>
                            <v:oval id="shape_0" fillcolor="red" stroked="t" o:allowincell="t" style="position:absolute;left:4242;top:910;width:191;height:191;mso-wrap-style:none;v-text-anchor:middle;mso-position-horizontal-relative:char">
                              <v:fill o:detectmouseclick="t" type="solid" color2="aqua"/>
                              <v:stroke color="red" weight="9360" joinstyle="miter" endcap="flat"/>
                              <w10:wrap type="none"/>
                            </v:oval>
                            <v:line id="shape_0" from="2956,500" to="4330,1011" stroked="t" o:allowincell="t" style="position:absolute;flip:xy;mso-position-horizontal-relative:char">
                              <v:stroke color="red" weight="57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oval id="shape_0" fillcolor="red" stroked="t" o:allowincell="t" style="position:absolute;left:1548;top:2967;width:192;height:192;mso-wrap-style:none;v-text-anchor:middle;mso-position-horizontal-relative:char">
                        <v:fill o:detectmouseclick="t" type="solid" color2="aqua"/>
                        <v:stroke color="red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ind w:firstLine="540"/>
        <w:jc w:val="both"/>
        <w:rPr/>
      </w:pPr>
      <w:r>
        <w:rPr/>
        <mc:AlternateContent>
          <mc:Choice Requires="wpg">
            <w:drawing>
              <wp:inline distT="0" distB="0" distL="0" distR="0">
                <wp:extent cx="2068830" cy="381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8920" cy="380880"/>
                          <a:chOff x="0" y="0"/>
                          <a:chExt cx="2068920" cy="380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0689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467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1200" y="8280"/>
                            <a:ext cx="113760" cy="355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240" y="0"/>
                              <a:ext cx="0" cy="35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1520"/>
                              <a:ext cx="113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4320"/>
                            <a:ext cx="138960" cy="36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240" y="0"/>
                              <a:ext cx="91440" cy="18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1800"/>
                              <a:ext cx="138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40" y="177840"/>
                              <a:ext cx="91440" cy="18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720" y="7560"/>
                            <a:ext cx="313200" cy="34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3200" cy="34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313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5880" y="0"/>
                                <a:ext cx="0" cy="347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840" y="182160"/>
                                <a:ext cx="132120" cy="132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8280"/>
                                  <a:ext cx="132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60" y="0"/>
                                  <a:ext cx="0" cy="132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66960" y="77040"/>
                              <a:ext cx="9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0040" y="7560"/>
                            <a:ext cx="313200" cy="34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3200" cy="347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720"/>
                                <a:ext cx="313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6600" y="0"/>
                                <a:ext cx="0" cy="347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88360" y="77040"/>
                              <a:ext cx="0" cy="76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144360"/>
                              <a:ext cx="13464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3000" y="25560"/>
                              <a:ext cx="13464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040" y="0"/>
                            <a:ext cx="320760" cy="355680"/>
                          </a:xfrm>
                        </wpg:grpSpPr>
                        <wps:wsp>
                          <wps:cNvSpPr/>
                          <wps:spPr>
                            <a:xfrm>
                              <a:off x="0" y="8280"/>
                              <a:ext cx="320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8080" y="0"/>
                              <a:ext cx="76680" cy="355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240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040" y="115560"/>
                                <a:ext cx="0" cy="240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3120"/>
                                <a:ext cx="76680" cy="107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39880" y="7560"/>
                            <a:ext cx="313200" cy="34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3200" cy="34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313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6240" y="0"/>
                                <a:ext cx="0" cy="347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840" y="182160"/>
                                <a:ext cx="132120" cy="132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8280"/>
                                  <a:ext cx="132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60" y="0"/>
                                  <a:ext cx="0" cy="132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67320" y="77040"/>
                              <a:ext cx="9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2600" y="7560"/>
                            <a:ext cx="313200" cy="34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3200" cy="34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313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6240" y="0"/>
                                <a:ext cx="0" cy="347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840" y="182160"/>
                                <a:ext cx="132120" cy="132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8280"/>
                                  <a:ext cx="132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60" y="0"/>
                                  <a:ext cx="0" cy="132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67320" y="77040"/>
                              <a:ext cx="9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2.9pt;height:30pt" coordorigin="0,0" coordsize="3258,600">
                <v:rect id="shape_0" stroked="f" o:allowincell="t" style="position:absolute;left:0;top:0;width:3257;height: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3" to="735,13" stroked="t" o:allowincell="t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80;top:13;width:178;height:559">
                  <v:line id="shape_0" from="470,13" to="470,572" stroked="t" o:allowincell="t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80,173" to="558,173" stroked="t" o:allowincell="t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7;top:7;width:218;height:569">
                  <v:line id="shape_0" from="72,7" to="215,296" stroked="t" o:allowincell="t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7,293" to="285,293" stroked="t" o:allowincell="t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37,287" to="280,576" stroked="t" o:allowincell="t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67;top:12;width:492;height:546">
                  <v:group id="shape_0" style="position:absolute;left:667;top:12;width:492;height:546">
                    <v:line id="shape_0" from="667,13" to="1159,13" stroked="t" o:allowincell="t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13,12" to="913,558" stroked="t" o:allowincell="t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692;top:299;width:207;height:208">
                      <v:line id="shape_0" from="692,312" to="899,312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04,299" to="704,507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773,133" to="918,133" stroked="t" o:allowincell="t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96;top:12;width:492;height:546">
                  <v:group id="shape_0" style="position:absolute;left:1496;top:12;width:492;height:546">
                    <v:line id="shape_0" from="1496,13" to="1988,13" stroked="t" o:allowincell="t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743,12" to="1743,558" stroked="t" o:allowincell="t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950,133" to="1950,252" stroked="t" o:allowincell="t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737,239" to="1948,331" stroked="t" o:allowincell="t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737,52" to="1948,144" stroked="t" o:allowincell="t" style="position:absolute;flip:x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290;top:0;width:504;height:559">
                  <v:line id="shape_0" from="2290,13" to="2794,13" stroked="t" o:allowincell="t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2476;top:0;width:120;height:559">
                    <v:line id="shape_0" from="2476,0" to="2476,377" stroked="t" o:allowincell="t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97,182" to="2597,559" stroked="t" o:allowincell="t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6,194" to="2596,362" stroked="t" o:allowincell="t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740;top:12;width:492;height:546">
                  <v:group id="shape_0" style="position:absolute;left:2740;top:12;width:492;height:546">
                    <v:line id="shape_0" from="2740,13" to="3232,13" stroked="t" o:allowincell="t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86,12" to="2986,558" stroked="t" o:allowincell="t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2765;top:299;width:207;height:208">
                      <v:line id="shape_0" from="2765,312" to="2972,312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777,299" to="2777,507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846,133" to="2991,133" stroked="t" o:allowincell="t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004;top:12;width:492;height:546">
                  <v:group id="shape_0" style="position:absolute;left:2004;top:12;width:492;height:546">
                    <v:line id="shape_0" from="2004,13" to="2496,13" stroked="t" o:allowincell="t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250,12" to="2250,558" stroked="t" o:allowincell="t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2029;top:299;width:207;height:208">
                      <v:line id="shape_0" from="2029,312" to="2236,312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41,299" to="2041,507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110,133" to="2255,133" stroked="t" o:allowincell="t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Запишем:</w:t>
      </w:r>
    </w:p>
    <w:p>
      <w:pPr>
        <w:pStyle w:val="Normal"/>
        <w:ind w:firstLine="540"/>
        <w:jc w:val="both"/>
        <w:rPr/>
      </w:pPr>
      <w:r>
        <w:rPr/>
        <w:t>1917.10. 26.  02.00</w:t>
      </w:r>
    </w:p>
    <w:p>
      <w:pPr>
        <w:pStyle w:val="Normal"/>
        <w:ind w:firstLine="540"/>
        <w:jc w:val="both"/>
        <w:rPr/>
      </w:pPr>
      <w:r>
        <w:rPr/>
        <w:t>Теперь произведём вычисления:</w:t>
      </w:r>
    </w:p>
    <w:p>
      <w:pPr>
        <w:pStyle w:val="Normal"/>
        <w:ind w:firstLine="540"/>
        <w:jc w:val="both"/>
        <w:rPr/>
      </w:pPr>
      <w:r>
        <w:rPr/>
        <w:t xml:space="preserve">Годъ × (Месяц + Дата) </w:t>
        <w:tab/>
        <w:t>– это Жизненная активность</w:t>
      </w:r>
    </w:p>
    <w:p>
      <w:pPr>
        <w:pStyle w:val="Normal"/>
        <w:ind w:firstLine="540"/>
        <w:jc w:val="both"/>
        <w:rPr/>
      </w:pPr>
      <w:r>
        <w:rPr/>
        <w:t>Годъ × Месяц × Дата</w:t>
        <w:tab/>
        <w:tab/>
        <w:t>– это Энергетическая активность.</w:t>
      </w:r>
    </w:p>
    <w:p>
      <w:pPr>
        <w:pStyle w:val="Normal"/>
        <w:ind w:firstLine="540"/>
        <w:jc w:val="both"/>
        <w:rPr/>
      </w:pPr>
      <w:r>
        <w:rPr/>
        <w:t xml:space="preserve">То есть </w:t>
        <w:tab/>
        <w:t>1917 × (10 + 26) = 69012</w:t>
      </w:r>
    </w:p>
    <w:p>
      <w:pPr>
        <w:pStyle w:val="Normal"/>
        <w:ind w:firstLine="540"/>
        <w:jc w:val="both"/>
        <w:rPr/>
      </w:pPr>
      <w:r>
        <w:rPr/>
        <w:tab/>
        <w:tab/>
        <w:t>1917 × 10 × 26 = 498420</w:t>
      </w:r>
    </w:p>
    <w:p>
      <w:pPr>
        <w:pStyle w:val="Normal"/>
        <w:ind w:firstLine="540"/>
        <w:jc w:val="both"/>
        <w:rPr/>
      </w:pPr>
      <w:r>
        <w:rPr/>
        <w:t>Жизненная активность – для государства – это народ. Энергетическая активность – как политическая система.</w:t>
      </w:r>
    </w:p>
    <w:p>
      <w:pPr>
        <w:pStyle w:val="Normal"/>
        <w:ind w:firstLine="540"/>
        <w:jc w:val="both"/>
        <w:rPr/>
      </w:pPr>
      <w:r>
        <w:rPr/>
        <w:t>Пересечение графиков между собой, а также пересечение графиков с осевой линией оси времени создают критические года.</w:t>
      </w:r>
    </w:p>
    <w:p>
      <w:pPr>
        <w:pStyle w:val="Normal"/>
        <w:ind w:firstLine="540"/>
        <w:jc w:val="both"/>
        <w:rPr/>
      </w:pPr>
      <w:r>
        <w:rPr/>
        <w:t>Рассмотрим СССР:</w:t>
      </w:r>
    </w:p>
    <w:p>
      <w:pPr>
        <w:pStyle w:val="Normal"/>
        <w:ind w:firstLine="540"/>
        <w:jc w:val="both"/>
        <w:rPr/>
      </w:pPr>
      <w:r>
        <w:rPr/>
        <w:t xml:space="preserve">1997 + 12 = 1929; – начало коллективизации; </w:t>
      </w:r>
    </w:p>
    <w:p>
      <w:pPr>
        <w:pStyle w:val="Normal"/>
        <w:ind w:firstLine="540"/>
        <w:jc w:val="both"/>
        <w:rPr/>
      </w:pPr>
      <w:r>
        <w:rPr/>
        <w:t>1929 + 12 = 1941; – война – критические точки совпали (уровень жизни народа падает до «0»</w:t>
      </w:r>
    </w:p>
    <w:p>
      <w:pPr>
        <w:pStyle w:val="Normal"/>
        <w:ind w:firstLine="540"/>
        <w:jc w:val="both"/>
        <w:rPr/>
      </w:pPr>
      <w:r>
        <w:rPr/>
        <w:t>1941 + 12 = 1953; – смерть Сталина, правление Берии и т.д.</w:t>
      </w:r>
    </w:p>
    <w:p>
      <w:pPr>
        <w:pStyle w:val="Normal"/>
        <w:ind w:firstLine="540"/>
        <w:jc w:val="both"/>
        <w:rPr/>
      </w:pPr>
      <w:r>
        <w:rPr/>
        <w:t>1953 + 12 = 1965; – сентябрь 1964 – Октябрьский Пленум ЦК КПСС – замена Н.С. Хрущёва на Л.И. Брежнева – жизнь народа пошла вверх, а политическая система стала разрушаться ;</w:t>
      </w:r>
    </w:p>
    <w:p>
      <w:pPr>
        <w:pStyle w:val="Normal"/>
        <w:ind w:firstLine="540"/>
        <w:jc w:val="both"/>
        <w:rPr/>
      </w:pPr>
      <w:r>
        <w:rPr/>
        <w:t>1965 + 12 = 1977; – 07.10.1977 принята новая Конституция – графики опять совпали – критическая точка – далее линии народа нет, а политическая система обваливается вниз;</w:t>
      </w:r>
    </w:p>
    <w:p>
      <w:pPr>
        <w:pStyle w:val="Normal"/>
        <w:ind w:firstLine="540"/>
        <w:jc w:val="both"/>
        <w:rPr/>
      </w:pPr>
      <w:r>
        <w:rPr/>
        <w:t>1977 + 12 = 1989; – политическая система уходит в «0» – критическая точ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п.4.1 Судьбоносные годы.</w:t>
      </w:r>
    </w:p>
    <w:p>
      <w:pPr>
        <w:pStyle w:val="Normal"/>
        <w:ind w:firstLine="540"/>
        <w:jc w:val="both"/>
        <w:rPr/>
      </w:pPr>
      <w:r>
        <w:rPr/>
        <w:t>Судьбоносными годами называются те года, когда внутренние процессы приводят к изменению Жизненного Пути:</w:t>
      </w:r>
    </w:p>
    <w:p>
      <w:pPr>
        <w:pStyle w:val="Normal"/>
        <w:ind w:firstLine="540"/>
        <w:jc w:val="both"/>
        <w:rPr/>
      </w:pPr>
      <w:r>
        <w:rPr/>
        <w:t>1917 – «</w:t>
      </w:r>
      <w:r>
        <w:rPr>
          <w:b/>
          <w:color w:val="000080"/>
        </w:rPr>
        <w:t>9</w:t>
      </w:r>
      <w:r>
        <w:rPr/>
        <w:t xml:space="preserve">» – поэтому судьбоносные годы будут через </w:t>
      </w:r>
      <w:r>
        <w:rPr>
          <w:b/>
          <w:i/>
          <w:color w:val="800080"/>
        </w:rPr>
        <w:t>9</w:t>
      </w:r>
      <w:r>
        <w:rPr/>
        <w:t xml:space="preserve"> лет:</w:t>
      </w:r>
    </w:p>
    <w:p>
      <w:pPr>
        <w:pStyle w:val="Normal"/>
        <w:ind w:firstLine="540"/>
        <w:jc w:val="both"/>
        <w:rPr/>
      </w:pPr>
      <w:r>
        <w:rPr/>
        <w:t>26.10 – «</w:t>
      </w:r>
      <w:r>
        <w:rPr>
          <w:b/>
          <w:color w:val="000080"/>
        </w:rPr>
        <w:t>9</w:t>
      </w:r>
      <w:r>
        <w:rPr/>
        <w:t>»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917</w:t>
      </w:r>
      <w:r>
        <w:rPr/>
        <w:t xml:space="preserve"> – Октябрьская революция; 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926</w:t>
      </w:r>
      <w:r>
        <w:rPr/>
        <w:t xml:space="preserve"> – конец НЭПа, переход к индустриализации СССР; 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935</w:t>
      </w:r>
      <w:r>
        <w:rPr/>
        <w:t xml:space="preserve"> – начало массовых репрессий; 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944</w:t>
      </w:r>
      <w:r>
        <w:rPr/>
        <w:t xml:space="preserve"> – начало окончательного перелома в ВОВ;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953</w:t>
      </w:r>
      <w:r>
        <w:rPr/>
        <w:t xml:space="preserve"> – смерть Сталина; вторая Революция – Жуков подавил Берию, Маленкова и др.;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962</w:t>
      </w:r>
      <w:r>
        <w:rPr/>
        <w:t xml:space="preserve"> – поворот в сознании людей после расстрела в Новочеркасске;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971</w:t>
      </w:r>
      <w:r>
        <w:rPr/>
        <w:t xml:space="preserve"> – начало Застоя;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980</w:t>
      </w:r>
      <w:r>
        <w:rPr/>
        <w:t xml:space="preserve"> – Московская Олимпиада, ввод войск в Афганистан;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989</w:t>
      </w:r>
      <w:r>
        <w:rPr/>
        <w:t xml:space="preserve"> – начало окончательного разрушения СССР</w:t>
      </w:r>
    </w:p>
    <w:p>
      <w:pPr>
        <w:pStyle w:val="Normal"/>
        <w:ind w:firstLine="540"/>
        <w:jc w:val="both"/>
        <w:rPr/>
      </w:pPr>
      <w:r>
        <w:rPr/>
        <w:t>Если судьбоносный год совпадает с критическим – он ОПАСЕН для жизни.</w:t>
      </w:r>
    </w:p>
    <w:p>
      <w:pPr>
        <w:pStyle w:val="Normal"/>
        <w:ind w:firstLine="540"/>
        <w:jc w:val="both"/>
        <w:rPr/>
      </w:pPr>
      <w:r>
        <w:rPr/>
        <w:t>Однако, это только частный случай. Рассмотрим, когда Число года не равно «</w:t>
      </w:r>
      <w:r>
        <w:rPr>
          <w:b/>
          <w:color w:val="000080"/>
        </w:rPr>
        <w:t>9</w:t>
      </w:r>
      <w:r>
        <w:rPr/>
        <w:t xml:space="preserve">», допустим, берём </w:t>
      </w:r>
      <w:r>
        <w:rPr>
          <w:b/>
          <w:i/>
          <w:color w:val="800080"/>
        </w:rPr>
        <w:t>1961</w:t>
      </w:r>
      <w:r>
        <w:rPr/>
        <w:t xml:space="preserve"> год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 лет</w:t>
              <w:tab/>
              <w:t xml:space="preserve">  1961 = 17 = 8;</w:t>
            </w:r>
          </w:p>
          <w:p>
            <w:pPr>
              <w:pStyle w:val="Normal"/>
              <w:jc w:val="both"/>
              <w:rPr/>
            </w:pPr>
            <w:r>
              <w:rPr/>
              <w:t>8 лет</w:t>
              <w:tab/>
              <w:t xml:space="preserve">  1961 + 8 = 1969 = 25 = 7;</w:t>
            </w:r>
          </w:p>
          <w:p>
            <w:pPr>
              <w:pStyle w:val="Normal"/>
              <w:jc w:val="both"/>
              <w:rPr/>
            </w:pPr>
            <w:r>
              <w:rPr/>
              <w:t>15 лет</w:t>
              <w:tab/>
              <w:t xml:space="preserve">  1969 + 7 = 1976 = 23 = 5;</w:t>
            </w:r>
          </w:p>
          <w:p>
            <w:pPr>
              <w:pStyle w:val="Normal"/>
              <w:jc w:val="both"/>
              <w:rPr/>
            </w:pPr>
            <w:r>
              <w:rPr/>
              <w:t>20 лет</w:t>
              <w:tab/>
              <w:t xml:space="preserve">  1976 + 5 = 1981 = 19 = 1;</w:t>
            </w:r>
          </w:p>
          <w:p>
            <w:pPr>
              <w:pStyle w:val="Normal"/>
              <w:jc w:val="both"/>
              <w:rPr/>
            </w:pPr>
            <w:r>
              <w:rPr/>
              <w:t>21 год</w:t>
              <w:tab/>
              <w:t xml:space="preserve">  1981 + 1 = 1982 = 20 = 2;</w:t>
            </w:r>
          </w:p>
          <w:p>
            <w:pPr>
              <w:pStyle w:val="Normal"/>
              <w:jc w:val="both"/>
              <w:rPr/>
            </w:pPr>
            <w:r>
              <w:rPr/>
              <w:t>23 года 1982 + 2 = 1984 = 22 = 4;</w:t>
            </w:r>
          </w:p>
          <w:p>
            <w:pPr>
              <w:pStyle w:val="Normal"/>
              <w:jc w:val="both"/>
              <w:rPr/>
            </w:pPr>
            <w:r>
              <w:rPr/>
              <w:t>27  лет</w:t>
              <w:tab/>
              <w:t xml:space="preserve">  1984 + 4 = 1988 = 17 = 8;</w:t>
            </w:r>
          </w:p>
          <w:p>
            <w:pPr>
              <w:pStyle w:val="Normal"/>
              <w:jc w:val="both"/>
              <w:rPr/>
            </w:pPr>
            <w:r>
              <w:rPr/>
              <w:t>35 лет</w:t>
              <w:tab/>
              <w:t xml:space="preserve">  1988 + 8 = 1996 = 7;</w:t>
            </w:r>
          </w:p>
          <w:p>
            <w:pPr>
              <w:pStyle w:val="Normal"/>
              <w:jc w:val="both"/>
              <w:rPr/>
            </w:pPr>
            <w:r>
              <w:rPr/>
              <w:t>42 года 1996 + 7 = 2003 = 5</w:t>
            </w:r>
          </w:p>
          <w:p>
            <w:pPr>
              <w:pStyle w:val="Normal"/>
              <w:jc w:val="both"/>
              <w:rPr/>
            </w:pPr>
            <w:r>
              <w:rPr/>
              <w:t>47 лет</w:t>
              <w:tab/>
              <w:t xml:space="preserve">  2003 + 5 = 2008 = 10 = 1;</w:t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firstLine="10"/>
              <w:jc w:val="both"/>
              <w:rPr/>
            </w:pPr>
            <w:r>
              <w:rPr/>
              <w:t>48 лет</w:t>
              <w:tab/>
              <w:t xml:space="preserve">  2008 + 1 = 2009 = 11 = 2;</w:t>
            </w:r>
          </w:p>
          <w:p>
            <w:pPr>
              <w:pStyle w:val="Normal"/>
              <w:ind w:firstLine="10"/>
              <w:jc w:val="both"/>
              <w:rPr/>
            </w:pPr>
            <w:r>
              <w:rPr/>
              <w:t>50 лет</w:t>
              <w:tab/>
              <w:t xml:space="preserve">  2009 + 2 = 2011 = 4;</w:t>
            </w:r>
          </w:p>
          <w:p>
            <w:pPr>
              <w:pStyle w:val="Normal"/>
              <w:ind w:firstLine="10"/>
              <w:jc w:val="both"/>
              <w:rPr/>
            </w:pPr>
            <w:r>
              <w:rPr/>
              <w:t>54 года  2011 + 4 = 2015 = 8;</w:t>
            </w:r>
          </w:p>
          <w:p>
            <w:pPr>
              <w:pStyle w:val="Normal"/>
              <w:ind w:firstLine="10"/>
              <w:jc w:val="both"/>
              <w:rPr/>
            </w:pPr>
            <w:r>
              <w:rPr/>
              <w:t>62 года  2015 + 8 = 2023 = 7;</w:t>
            </w:r>
          </w:p>
          <w:p>
            <w:pPr>
              <w:pStyle w:val="Normal"/>
              <w:ind w:firstLine="10"/>
              <w:jc w:val="both"/>
              <w:rPr/>
            </w:pPr>
            <w:r>
              <w:rPr/>
              <w:t>69 лет</w:t>
              <w:tab/>
              <w:t xml:space="preserve">   2023 + 7 = 2030 = 5;</w:t>
            </w:r>
          </w:p>
          <w:p>
            <w:pPr>
              <w:pStyle w:val="Normal"/>
              <w:ind w:firstLine="10"/>
              <w:jc w:val="both"/>
              <w:rPr/>
            </w:pPr>
            <w:r>
              <w:rPr/>
              <w:t>74 года  2030 + 5 = 2035 = 10 = 1;</w:t>
            </w:r>
          </w:p>
          <w:p>
            <w:pPr>
              <w:pStyle w:val="Normal"/>
              <w:ind w:firstLine="10"/>
              <w:jc w:val="both"/>
              <w:rPr/>
            </w:pPr>
            <w:r>
              <w:rPr/>
              <w:t>75 лет</w:t>
              <w:tab/>
              <w:t xml:space="preserve">   2035 + 1 = 2036 = 11 = 2;</w:t>
            </w:r>
          </w:p>
          <w:p>
            <w:pPr>
              <w:pStyle w:val="Normal"/>
              <w:ind w:firstLine="10"/>
              <w:jc w:val="both"/>
              <w:rPr/>
            </w:pPr>
            <w:r>
              <w:rPr/>
              <w:t>77 лет</w:t>
              <w:tab/>
              <w:t xml:space="preserve">   2036 + 2 = 2038 = 13 = 4;</w:t>
            </w:r>
          </w:p>
          <w:p>
            <w:pPr>
              <w:pStyle w:val="Normal"/>
              <w:ind w:firstLine="10"/>
              <w:jc w:val="both"/>
              <w:rPr/>
            </w:pPr>
            <w:r>
              <w:rPr/>
              <w:t>81 год</w:t>
              <w:tab/>
              <w:t xml:space="preserve">   2038 + 4 = 2042 = 8;</w:t>
            </w:r>
          </w:p>
          <w:p>
            <w:pPr>
              <w:pStyle w:val="Normal"/>
              <w:ind w:firstLine="10"/>
              <w:jc w:val="both"/>
              <w:rPr/>
            </w:pPr>
            <w:r>
              <w:rPr/>
              <w:t>89 лет - ?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Теперь рассмотрим РФ:</w:t>
      </w:r>
    </w:p>
    <w:p>
      <w:pPr>
        <w:pStyle w:val="Normal"/>
        <w:ind w:firstLine="540"/>
        <w:jc w:val="both"/>
        <w:rPr/>
      </w:pPr>
      <w:r>
        <w:rPr/>
        <w:t>1991.12.06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991</w:t>
      </w:r>
      <w:r>
        <w:rPr/>
        <w:t xml:space="preserve"> – образование РФ;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993</w:t>
      </w:r>
      <w:r>
        <w:rPr/>
        <w:t xml:space="preserve"> – расстрел Белого Дома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995</w:t>
      </w:r>
      <w:r>
        <w:rPr/>
        <w:t xml:space="preserve"> – начало войны в Чечне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997</w:t>
      </w:r>
      <w:r>
        <w:rPr/>
        <w:t xml:space="preserve"> – деноминация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999</w:t>
      </w:r>
      <w:r>
        <w:rPr/>
        <w:t xml:space="preserve"> – уход с поста Президента Б. Ельцина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2001</w:t>
      </w:r>
      <w:r>
        <w:rPr/>
        <w:t xml:space="preserve"> –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>
          <w:b/>
          <w:color w:val="008000"/>
        </w:rPr>
        <w:t>п.4.2 Малые циклы.</w:t>
      </w:r>
    </w:p>
    <w:p>
      <w:pPr>
        <w:pStyle w:val="Normal"/>
        <w:ind w:firstLine="540"/>
        <w:jc w:val="both"/>
        <w:rPr/>
      </w:pPr>
      <w:r>
        <w:rPr/>
        <w:t>До сих пор мы оперировали большими циклами. Но есть и малые – сейчас их называют биоритмами – мелкие, внутренние циклы (</w:t>
      </w:r>
      <w:r>
        <w:rPr>
          <w:i/>
        </w:rPr>
        <w:t>циклы Жизни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>Внутренние процессы (</w:t>
      </w:r>
      <w:r>
        <w:rPr>
          <w:i/>
        </w:rPr>
        <w:t>вибрации</w:t>
      </w:r>
      <w:r>
        <w:rPr/>
        <w:t>) проходят мимо нашего сознания. У славянских жрецов бы-</w:t>
      </w:r>
    </w:p>
    <w:p>
      <w:pPr>
        <w:pStyle w:val="Normal"/>
        <w:jc w:val="both"/>
        <w:rPr/>
      </w:pPr>
      <w:r>
        <w:rPr/>
        <w:t>ла отработана чёткая система определённых образов (</w:t>
      </w:r>
      <w:r>
        <w:rPr>
          <w:i/>
        </w:rPr>
        <w:t>руны – как один из видов этой системы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>Например, чтобы сознание человека не блокировалось, жрец задавал как бы не относящиеся к моменту вопросы: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опишите своё отношение к чайке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опишите своё отношение к коню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опишите своё отношение к морю;</w:t>
      </w:r>
    </w:p>
    <w:p>
      <w:pPr>
        <w:pStyle w:val="Normal"/>
        <w:ind w:firstLine="540"/>
        <w:jc w:val="both"/>
        <w:rPr/>
      </w:pPr>
      <w:r>
        <w:rPr/>
        <w:t>и т.д.</w:t>
      </w:r>
    </w:p>
    <w:p>
      <w:pPr>
        <w:pStyle w:val="Normal"/>
        <w:ind w:firstLine="540"/>
        <w:jc w:val="both"/>
        <w:rPr/>
      </w:pPr>
      <w:r>
        <w:rPr/>
        <w:t>Отношение человека к чайке – это его отношение к женщине; отношение человека к коню – это его отношение к мужчине; отношение человека к морю – это его отношение к любви.</w:t>
      </w:r>
    </w:p>
    <w:p>
      <w:pPr>
        <w:pStyle w:val="Normal"/>
        <w:ind w:firstLine="540"/>
        <w:jc w:val="both"/>
        <w:rPr/>
      </w:pPr>
      <w:r>
        <w:rPr/>
        <w:t>Например, если человек считает, что чайки крикливые – такое же мнение у него и к  женщинам. Если же перед ним в образе коня стоит единорог – то он относится к мужчинам как к человеку–загадке, если в образе коня он представляет Пегаса – то это мужчина, парящий в небесах. Если море у человека ассоциируется с прибоем – то в любви у него важно прикосновение, мягкость, нежность и т.д.</w:t>
      </w:r>
    </w:p>
    <w:p>
      <w:pPr>
        <w:pStyle w:val="Normal"/>
        <w:ind w:firstLine="540"/>
        <w:jc w:val="both"/>
        <w:rPr/>
      </w:pPr>
      <w:r>
        <w:rPr/>
        <w:t>Задача жреца – извлечь Ваш ответ из Вашего же подсознания, то есть из подсознательного отношения человека к чему–либо (</w:t>
      </w:r>
      <w:r>
        <w:rPr>
          <w:i/>
        </w:rPr>
        <w:t>что не блокирует его сознание</w:t>
      </w:r>
      <w:r>
        <w:rPr/>
        <w:t>), жрецы составляли психологический портрет данного человека с тем, чтобы ясно представлять – как донести для данного психотипа человека ту или иную мысль.</w:t>
      </w:r>
    </w:p>
    <w:p>
      <w:pPr>
        <w:pStyle w:val="Normal"/>
        <w:ind w:firstLine="540"/>
        <w:jc w:val="both"/>
        <w:rPr/>
      </w:pPr>
      <w:r>
        <w:rPr/>
        <w:t xml:space="preserve">Рассмотрим </w:t>
      </w:r>
      <w:r>
        <w:rPr>
          <w:b/>
          <w:color w:val="800000"/>
        </w:rPr>
        <w:t>5</w:t>
      </w:r>
      <w:r>
        <w:rPr/>
        <w:t xml:space="preserve"> Жизненных циклов:</w:t>
      </w:r>
    </w:p>
    <w:p>
      <w:pPr>
        <w:pStyle w:val="Normal"/>
        <w:ind w:firstLine="540"/>
        <w:jc w:val="both"/>
        <w:rPr/>
      </w:pPr>
      <w:r>
        <w:rPr/>
        <w:t xml:space="preserve">1) </w:t>
      </w:r>
      <w:r>
        <w:rPr>
          <w:b/>
          <w:i/>
          <w:color w:val="008000"/>
        </w:rPr>
        <w:t>Физический</w:t>
      </w:r>
      <w:r>
        <w:rPr/>
        <w:t xml:space="preserve"> цикл – показывает состояние Вашего физического тела.</w:t>
      </w:r>
    </w:p>
    <w:p>
      <w:pPr>
        <w:pStyle w:val="Normal"/>
        <w:ind w:firstLine="540"/>
        <w:jc w:val="both"/>
        <w:rPr/>
      </w:pPr>
      <w:r>
        <w:rPr/>
        <w:t xml:space="preserve">Этот цикл повторяется с периодичностью </w:t>
      </w:r>
      <w:r>
        <w:rPr>
          <w:b/>
          <w:i/>
          <w:color w:val="800080"/>
        </w:rPr>
        <w:t>23</w:t>
      </w:r>
      <w:r>
        <w:rPr/>
        <w:t xml:space="preserve"> дня – 11 дней со знаком «+» и 12 дней со знаком «–».</w:t>
      </w:r>
    </w:p>
    <w:p>
      <w:pPr>
        <w:pStyle w:val="Normal"/>
        <w:ind w:firstLine="540"/>
        <w:jc w:val="both"/>
        <w:rPr/>
      </w:pPr>
      <w:r>
        <w:rPr/>
        <w:t xml:space="preserve">2) </w:t>
      </w:r>
      <w:r>
        <w:rPr>
          <w:b/>
          <w:i/>
          <w:color w:val="008000"/>
        </w:rPr>
        <w:t>Эмоциональный</w:t>
      </w:r>
      <w:r>
        <w:rPr/>
        <w:t xml:space="preserve"> цикл – показывает эмоции и чувства.</w:t>
      </w:r>
    </w:p>
    <w:p>
      <w:pPr>
        <w:pStyle w:val="Normal"/>
        <w:ind w:firstLine="540"/>
        <w:jc w:val="both"/>
        <w:rPr/>
      </w:pPr>
      <w:r>
        <w:rPr/>
        <w:t xml:space="preserve">Этот цикл повторяется с периодичностью </w:t>
      </w:r>
      <w:r>
        <w:rPr>
          <w:b/>
          <w:i/>
          <w:color w:val="800080"/>
        </w:rPr>
        <w:t>28</w:t>
      </w:r>
      <w:r>
        <w:rPr/>
        <w:t xml:space="preserve"> дней – 14 дней со знаком «+» и 14 дней со знаком «–».</w:t>
      </w:r>
    </w:p>
    <w:p>
      <w:pPr>
        <w:pStyle w:val="Normal"/>
        <w:ind w:firstLine="540"/>
        <w:jc w:val="both"/>
        <w:rPr/>
      </w:pPr>
      <w:r>
        <w:rPr/>
        <w:t xml:space="preserve">3) </w:t>
      </w:r>
      <w:r>
        <w:rPr>
          <w:b/>
          <w:i/>
          <w:color w:val="008000"/>
        </w:rPr>
        <w:t>Интеллектуальный</w:t>
      </w:r>
      <w:r>
        <w:rPr/>
        <w:t xml:space="preserve"> цикл – показывает состояние Ваших идей.</w:t>
      </w:r>
    </w:p>
    <w:p>
      <w:pPr>
        <w:pStyle w:val="Normal"/>
        <w:ind w:firstLine="540"/>
        <w:jc w:val="both"/>
        <w:rPr/>
      </w:pPr>
      <w:r>
        <w:rPr/>
        <w:t xml:space="preserve">Этот цикл повторяется с периодичностью </w:t>
      </w:r>
      <w:r>
        <w:rPr>
          <w:b/>
          <w:i/>
          <w:color w:val="800080"/>
        </w:rPr>
        <w:t>33</w:t>
      </w:r>
      <w:r>
        <w:rPr/>
        <w:t xml:space="preserve"> дня – 16 дней со знаком «+» и 17 дней со знаком «–».</w:t>
      </w:r>
    </w:p>
    <w:p>
      <w:pPr>
        <w:pStyle w:val="Normal"/>
        <w:ind w:firstLine="540"/>
        <w:jc w:val="both"/>
        <w:rPr/>
      </w:pPr>
      <w:r>
        <w:rPr/>
        <w:t xml:space="preserve">4) </w:t>
      </w:r>
      <w:r>
        <w:rPr>
          <w:b/>
          <w:i/>
          <w:color w:val="008000"/>
        </w:rPr>
        <w:t>Психокинетический</w:t>
      </w:r>
      <w:r>
        <w:rPr/>
        <w:t xml:space="preserve"> цикл – показывает состояние Ваших мыслей.</w:t>
      </w:r>
    </w:p>
    <w:p>
      <w:pPr>
        <w:pStyle w:val="Normal"/>
        <w:ind w:firstLine="540"/>
        <w:jc w:val="both"/>
        <w:rPr/>
      </w:pPr>
      <w:r>
        <w:rPr/>
        <w:t xml:space="preserve">Этот цикл повторяется с периодичностью </w:t>
      </w:r>
      <w:r>
        <w:rPr>
          <w:b/>
          <w:i/>
          <w:color w:val="800080"/>
        </w:rPr>
        <w:t>54</w:t>
      </w:r>
      <w:r>
        <w:rPr/>
        <w:t xml:space="preserve"> дня – 27 дней со знаком «+» и 27 дней со знаком «–».</w:t>
      </w:r>
    </w:p>
    <w:p>
      <w:pPr>
        <w:pStyle w:val="Normal"/>
        <w:ind w:firstLine="540"/>
        <w:jc w:val="both"/>
        <w:rPr/>
      </w:pPr>
      <w:r>
        <w:rPr/>
        <w:t xml:space="preserve">5) </w:t>
      </w:r>
      <w:r>
        <w:rPr>
          <w:b/>
          <w:i/>
          <w:color w:val="008000"/>
        </w:rPr>
        <w:t>Астро–ментальный</w:t>
      </w:r>
      <w:r>
        <w:rPr/>
        <w:t xml:space="preserve"> (духовно–целительный) цикл – указывает на состояние Вашего сна.</w:t>
      </w:r>
    </w:p>
    <w:p>
      <w:pPr>
        <w:pStyle w:val="Normal"/>
        <w:ind w:firstLine="540"/>
        <w:jc w:val="both"/>
        <w:rPr/>
      </w:pPr>
      <w:r>
        <w:rPr/>
        <w:t xml:space="preserve">Этот цикл повторяется с периодичностью </w:t>
      </w:r>
      <w:r>
        <w:rPr>
          <w:b/>
          <w:i/>
          <w:color w:val="800080"/>
        </w:rPr>
        <w:t>84</w:t>
      </w:r>
      <w:r>
        <w:rPr/>
        <w:t xml:space="preserve"> дней – 22 дня со знаком «+» и 22 дня со знаком «–»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80890" cy="267589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81000" cy="2675880"/>
                                <a:chOff x="0" y="0"/>
                                <a:chExt cx="4581000" cy="26758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81000" cy="2675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561920" cy="2658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561920" cy="2658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59280"/>
                                      <a:ext cx="3879720" cy="18727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65880" y="9000"/>
                                        <a:ext cx="1865160" cy="1863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9000" y="0"/>
                                          <a:ext cx="1846080" cy="183564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3816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927000"/>
                                          <a:ext cx="1865160" cy="9367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957680" y="0"/>
                                        <a:ext cx="1865160" cy="1863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0800000">
                                          <a:off x="10080" y="28080"/>
                                          <a:ext cx="1846080" cy="183564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3816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0800000">
                                          <a:off x="0" y="0"/>
                                          <a:ext cx="1865160" cy="9367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894240"/>
                                        <a:ext cx="141480" cy="141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64440" y="865800"/>
                                        <a:ext cx="141480" cy="141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38240" y="875160"/>
                                        <a:ext cx="141480" cy="141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46440" y="1314360"/>
                                      <a:ext cx="451548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0"/>
                                      <a:ext cx="0" cy="26582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93520" y="673560"/>
                                    <a:ext cx="342360" cy="342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76040"/>
                                      <a:ext cx="34236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680" y="0"/>
                                      <a:ext cx="0" cy="34236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860560" y="1793160"/>
                                    <a:ext cx="351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342520" y="685080"/>
                                  <a:ext cx="154296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нятся кошмар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019240" y="875520"/>
                                  <a:ext cx="341640" cy="352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8440" y="866160"/>
                                  <a:ext cx="200520" cy="36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360" y="9360"/>
                                  <a:ext cx="18280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идим хорошие сн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7960" y="1990080"/>
                                  <a:ext cx="952560" cy="61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ет снов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(плохие сны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0.7pt;height:210.7pt" coordorigin="0,0" coordsize="7214,4214">
                      <v:rect id="shape_0" stroked="f" o:allowincell="t" style="position:absolute;left:0;top:0;width:7213;height:421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7183;height:4185">
                        <v:group id="shape_0" style="position:absolute;left:0;top:0;width:7183;height:4185">
                          <v:group id="shape_0" style="position:absolute;left:0;top:565;width:6110;height:2950">
                            <v:group id="shape_0" style="position:absolute;left:104;top:580;width:2937;height:2935">
                              <v:oval id="shape_0" stroked="t" o:allowincell="t" style="position:absolute;left:118;top:580;width:2906;height:2890;mso-wrap-style:none;v-text-anchor:middle;mso-position-horizontal-relative:char">
                                <v:fill o:detectmouseclick="t" on="false"/>
                                <v:stroke color="blue" weight="38160" joinstyle="miter" endcap="flat"/>
                                <w10:wrap type="none"/>
                              </v:oval>
                              <v:rect id="shape_0" fillcolor="white" stroked="t" o:allowincell="t" style="position:absolute;left:104;top:2040;width:2936;height:1474;mso-wrap-style:none;v-text-anchor:middle;mso-position-horizontal-relative:char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</v:group>
                            <v:group id="shape_0" style="position:absolute;left:3082;top:565;width:2937;height:2935">
                              <v:oval id="shape_0" stroked="t" o:allowincell="t" style="position:absolute;left:3099;top:610;width:2906;height:2890;mso-wrap-style:none;v-text-anchor:middle;rotation:180;mso-position-horizontal-relative:char">
                                <v:fill o:detectmouseclick="t" on="false"/>
                                <v:stroke color="blue" weight="38160" joinstyle="miter" endcap="flat"/>
                                <w10:wrap type="none"/>
                              </v:oval>
                              <v:rect id="shape_0" fillcolor="white" stroked="t" o:allowincell="t" style="position:absolute;left:3083;top:566;width:2936;height:1474;mso-wrap-style:none;v-text-anchor:middle;rotation:180;mso-position-horizontal-relative:char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</v:group>
                            <v:oval id="shape_0" fillcolor="blue" stroked="t" o:allowincell="t" style="position:absolute;left:0;top:1974;width:222;height:221;mso-wrap-style:none;v-text-anchor:middle;mso-position-horizontal-relative:char">
                              <v:fill o:detectmouseclick="t" type="solid" color2="yellow"/>
                              <v:stroke color="blue" weight="9360" joinstyle="miter" endcap="flat"/>
                              <w10:wrap type="none"/>
                            </v:oval>
                            <v:oval id="shape_0" fillcolor="blue" stroked="t" o:allowincell="t" style="position:absolute;left:2936;top:1929;width:222;height:221;mso-wrap-style:none;v-text-anchor:middle;mso-position-horizontal-relative:char">
                              <v:fill o:detectmouseclick="t" type="solid" color2="yellow"/>
                              <v:stroke color="blue" weight="9360" joinstyle="miter" endcap="flat"/>
                              <w10:wrap type="none"/>
                            </v:oval>
                            <v:oval id="shape_0" fillcolor="blue" stroked="t" o:allowincell="t" style="position:absolute;left:5887;top:1944;width:222;height:221;mso-wrap-style:none;v-text-anchor:middle;mso-position-horizontal-relative:char">
                              <v:fill o:detectmouseclick="t" type="solid" color2="yellow"/>
                              <v:stroke color="blue" weight="9360" joinstyle="miter" endcap="flat"/>
                              <w10:wrap type="none"/>
                            </v:oval>
                          </v:group>
                          <v:line id="shape_0" from="73,2070" to="7183,2070" stroked="t" o:allowincell="t" style="position:absolute;flip:x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104,0" to="104,4185" stroked="t" o:allowincell="t" style="position:absolute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407;top:1061;width:538;height:538">
                          <v:line id="shape_0" from="1407,1338" to="1945,1338" stroked="t" o:allowincell="t" style="position:absolute;mso-position-horizontal-relative:char">
                            <v:stroke color="red" weight="38160" joinstyle="miter" endcap="flat"/>
                            <v:fill o:detectmouseclick="t" on="false"/>
                            <w10:wrap type="none"/>
                          </v:line>
                          <v:line id="shape_0" from="1684,1061" to="1684,1599" stroked="t" o:allowincell="t" style="position:absolute;mso-position-horizontal-relative:char">
                            <v:stroke color="red" weight="381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505,2824" to="5057,2824" stroked="t" o:allowincell="t" style="position:absolute;mso-position-horizontal-relative:char">
                          <v:stroke color="blue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3689;top:1079;width:2429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ятся кошмар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180,1379" to="3717,1933" stroked="t" o:allowincell="t" style="position:absolute;flip:x;mso-position-horizontal-relative:char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714,1364" to="6029,1933" stroked="t" o:allowincell="t" style="position:absolute;mso-position-horizontal-relative:char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39;top:15;width:2878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им хорошие сн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34;top:3134;width:1499;height:97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 сн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лохие сны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Некоторые сны являются вещими – они снятся в 1-ю неделю полного Месяца (</w:t>
      </w:r>
      <w:r>
        <w:rPr>
          <w:i/>
        </w:rPr>
        <w:t>если полнолуние началось, допустим, в среду, то 1-я неделя начнётся со следующего понедельника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>Такие сны приходят в ночь с Понедельника на Вторник, и с Четверга на Пятницу.</w:t>
      </w:r>
    </w:p>
    <w:p>
      <w:pPr>
        <w:pStyle w:val="Normal"/>
        <w:ind w:firstLine="540"/>
        <w:jc w:val="both"/>
        <w:rPr/>
      </w:pPr>
      <w:r>
        <w:rPr/>
        <w:t>С момента рождения ребёнка все графики начинают идти вверх (</w:t>
      </w:r>
      <w:r>
        <w:rPr>
          <w:i/>
        </w:rPr>
        <w:t>в положительную зону синусоиды</w:t>
      </w:r>
      <w:r>
        <w:rPr/>
        <w:t>). Для определения графиков Жизни на определённый период (</w:t>
      </w:r>
      <w:r>
        <w:rPr>
          <w:i/>
        </w:rPr>
        <w:t>допустим, на предстоящий месяц</w:t>
      </w:r>
      <w:r>
        <w:rPr/>
        <w:t>) нам не</w:t>
      </w:r>
      <w:r>
        <w:rPr>
          <w:i/>
        </w:rPr>
        <w:t>обходимо вычислить количество прожитых Вами дней (</w:t>
      </w:r>
      <w:r>
        <w:rPr/>
        <w:t>исходя из Ваших полных прожитых лет), для чего:</w:t>
      </w:r>
    </w:p>
    <w:p>
      <w:pPr>
        <w:pStyle w:val="Normal"/>
        <w:ind w:firstLine="540"/>
        <w:jc w:val="both"/>
        <w:rPr/>
      </w:pPr>
      <w:r>
        <w:rPr/>
        <w:t>Например, на ноябрь 2010 года человеку, родившемуся 27.06.1961 года.</w:t>
      </w:r>
    </w:p>
    <w:p>
      <w:pPr>
        <w:pStyle w:val="Normal"/>
        <w:ind w:firstLine="540"/>
        <w:jc w:val="both"/>
        <w:rPr/>
      </w:pPr>
      <w:r>
        <w:rPr/>
        <w:t>На 01.11.2010 года этому человеку полных 49 лет, итого 49×365 = 17885 дней.</w:t>
      </w:r>
    </w:p>
    <w:p>
      <w:pPr>
        <w:pStyle w:val="Normal"/>
        <w:ind w:firstLine="540"/>
        <w:jc w:val="both"/>
        <w:rPr/>
      </w:pPr>
      <w:r>
        <w:rPr/>
        <w:t>Для учёта високосных годов (1 раз в 4 года) считаем: 49 : 4 = 12 и 1/4, то есть ещё 12 дней</w:t>
      </w:r>
    </w:p>
    <w:p>
      <w:pPr>
        <w:pStyle w:val="Normal"/>
        <w:ind w:firstLine="540"/>
        <w:jc w:val="both"/>
        <w:rPr/>
      </w:pPr>
      <w:r>
        <w:rPr/>
        <w:t>Суммируем: 17885 + 12 = 17897 дней – это будет на 00.00 27.06.2010 года</w:t>
      </w:r>
    </w:p>
    <w:p>
      <w:pPr>
        <w:pStyle w:val="Normal"/>
        <w:ind w:firstLine="540"/>
        <w:jc w:val="both"/>
        <w:rPr/>
      </w:pPr>
      <w:r>
        <w:rPr/>
        <w:t>Рассчитаем количество дней от 27.06.2010 до 11.11.2010 года:</w:t>
      </w:r>
    </w:p>
    <w:p>
      <w:pPr>
        <w:pStyle w:val="Normal"/>
        <w:ind w:firstLine="540"/>
        <w:jc w:val="both"/>
        <w:rPr/>
      </w:pPr>
      <w:r>
        <w:rPr/>
        <w:t>4 + 31 + 31 + 30 + 31 = 127 дней</w:t>
      </w:r>
    </w:p>
    <w:p>
      <w:pPr>
        <w:pStyle w:val="Normal"/>
        <w:ind w:firstLine="540"/>
        <w:jc w:val="both"/>
        <w:rPr/>
      </w:pPr>
      <w:r>
        <w:rPr/>
        <w:t>Итого на 01.11.2010 года этим человеком прожито 17897 + 127 = 18024 дня.</w:t>
      </w:r>
    </w:p>
    <w:p>
      <w:pPr>
        <w:pStyle w:val="Normal"/>
        <w:ind w:firstLine="540"/>
        <w:jc w:val="both"/>
        <w:rPr/>
      </w:pPr>
      <w:r>
        <w:rPr/>
        <w:t>Определяем начало циклов Жизни, зная их периодичность: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физический цикл: 18024 : 23 = 783,65, то есть прошло уже 783 полных цикла и 23×0,65 = 15 дней.</w:t>
      </w:r>
    </w:p>
    <w:p>
      <w:pPr>
        <w:pStyle w:val="Normal"/>
        <w:ind w:firstLine="540"/>
        <w:jc w:val="both"/>
        <w:rPr/>
      </w:pPr>
      <w:r>
        <w:rPr/>
        <w:t>Говоря другими словами, физический цикл будет находится на 4 дне в «–» зоне и на 15 дне со дня начала цикла.</w:t>
      </w:r>
    </w:p>
    <w:p>
      <w:pPr>
        <w:pStyle w:val="Normal"/>
        <w:ind w:firstLine="540"/>
        <w:jc w:val="both"/>
        <w:rPr/>
      </w:pPr>
      <w:r>
        <w:rPr/>
        <w:t>Таким же образом определяем и остальные циклы: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эмоциональный цикл:</w:t>
      </w:r>
    </w:p>
    <w:p>
      <w:pPr>
        <w:pStyle w:val="Normal"/>
        <w:ind w:firstLine="540"/>
        <w:jc w:val="both"/>
        <w:rPr/>
      </w:pPr>
      <w:r>
        <w:rPr/>
        <w:t>18024 : 28 = 643,71;  28×0,71 = 20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интеллектуальный цикл:</w:t>
      </w:r>
    </w:p>
    <w:p>
      <w:pPr>
        <w:pStyle w:val="Normal"/>
        <w:tabs>
          <w:tab w:val="clear" w:pos="708"/>
          <w:tab w:val="left" w:pos="3240" w:leader="none"/>
        </w:tabs>
        <w:ind w:firstLine="540"/>
        <w:jc w:val="both"/>
        <w:rPr/>
      </w:pPr>
      <w:r>
        <w:rPr/>
        <w:t>18024 : 33 = 546,(18);  33×0,(18) = 6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психокинетический цикл:</w:t>
      </w:r>
    </w:p>
    <w:p>
      <w:pPr>
        <w:pStyle w:val="Normal"/>
        <w:ind w:firstLine="540"/>
        <w:jc w:val="both"/>
        <w:rPr/>
      </w:pPr>
      <w:r>
        <w:rPr/>
        <w:t>18024 : 54 = 333,7(7);  54×0,7(7) = 42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астро–ментальный цикл:</w:t>
      </w:r>
    </w:p>
    <w:p>
      <w:pPr>
        <w:pStyle w:val="Normal"/>
        <w:ind w:firstLine="540"/>
        <w:jc w:val="both"/>
        <w:rPr/>
      </w:pPr>
      <w:r>
        <w:rPr/>
        <w:t xml:space="preserve">18024 : 84 = 214,57;    84×0,57 = 48; </w:t>
      </w:r>
    </w:p>
    <w:p>
      <w:pPr>
        <w:pStyle w:val="Normal"/>
        <w:ind w:firstLine="540"/>
        <w:jc w:val="both"/>
        <w:rPr/>
      </w:pPr>
      <w:r>
        <w:rPr/>
        <w:t>Пересечение графиков с осью дней – критические дни. Если несколько графиков пересекаются в одной точке – этот день опасен для Вашей жизни!</w:t>
      </w:r>
    </w:p>
    <w:p>
      <w:pPr>
        <w:pStyle w:val="Normal"/>
        <w:ind w:firstLine="540"/>
        <w:jc w:val="both"/>
        <w:rPr/>
      </w:pPr>
      <w:r>
        <w:rPr/>
        <w:t>Но нас интересуют не только точки пересечения графиков с осью дней – нас интересует – а что же делать дальше. Предки говорили про дни, которые находятся в «–» – «всё из рук валится». Поэтому они нашли выход – в эти дни менять занятия – например, трудиться на земле.</w:t>
      </w:r>
    </w:p>
    <w:p>
      <w:pPr>
        <w:pStyle w:val="Normal"/>
        <w:ind w:firstLine="540"/>
        <w:jc w:val="both"/>
        <w:rPr/>
      </w:pPr>
      <w:r>
        <w:rPr/>
        <w:t>Славяне никогда не работали – ибо работа есть удел рабов, – они трудились, вкладывая душу в предмет своего сотворения. Поэтому всё в мире имеет основу – «</w:t>
      </w:r>
      <w:r>
        <w:rPr>
          <w:b/>
          <w:i/>
          <w:color w:val="800080"/>
        </w:rPr>
        <w:t>всё может быть</w:t>
      </w:r>
      <w:r>
        <w:rPr/>
        <w:t>», ибо всё в этом мире сотворено, а, следовательно, «</w:t>
      </w:r>
      <w:r>
        <w:rPr>
          <w:b/>
          <w:i/>
          <w:color w:val="800080"/>
        </w:rPr>
        <w:t>ничто ни от куда не возникает, и ничто никуда не исчезает</w:t>
      </w:r>
      <w:r>
        <w:rPr/>
        <w:t>» – вспоминаем Закон сохранения энергии. Например: если у Вас появился стул – значит, где–то исчезло дерево, из которого стул был сделан.</w:t>
      </w:r>
    </w:p>
    <w:p>
      <w:pPr>
        <w:pStyle w:val="Normal"/>
        <w:ind w:firstLine="540"/>
        <w:jc w:val="both"/>
        <w:rPr/>
      </w:pPr>
      <w:r>
        <w:rPr/>
        <w:t>Каждое дела (</w:t>
      </w:r>
      <w:r>
        <w:rPr>
          <w:i/>
        </w:rPr>
        <w:t>процесс творения</w:t>
      </w:r>
      <w:r>
        <w:rPr/>
        <w:t>) имеет свою энергетическую ценность: сначала возникает мысль (</w:t>
      </w:r>
      <w:r>
        <w:rPr>
          <w:i/>
        </w:rPr>
        <w:t>продумывание</w:t>
      </w:r>
      <w:r>
        <w:rPr/>
        <w:t>), затем – словесное описание (</w:t>
      </w:r>
      <w:r>
        <w:rPr>
          <w:i/>
        </w:rPr>
        <w:t>необходимо или себе, или кому</w:t>
      </w:r>
      <w:r>
        <w:rPr/>
        <w:t>–</w:t>
      </w:r>
      <w:r>
        <w:rPr>
          <w:i/>
        </w:rPr>
        <w:t>то</w:t>
      </w:r>
      <w:r>
        <w:rPr/>
        <w:t xml:space="preserve"> </w:t>
      </w:r>
      <w:r>
        <w:rPr>
          <w:i/>
        </w:rPr>
        <w:t>рассказать о том, как это воплотить</w:t>
      </w:r>
      <w:r>
        <w:rPr/>
        <w:t>), а каждое слово имеет «вес» энергетический (</w:t>
      </w:r>
      <w:r>
        <w:rPr>
          <w:i/>
        </w:rPr>
        <w:t>отсюда и выражение</w:t>
      </w:r>
      <w:r>
        <w:rPr/>
        <w:t xml:space="preserve"> «</w:t>
      </w:r>
      <w:r>
        <w:rPr>
          <w:b/>
          <w:i/>
          <w:color w:val="800080"/>
        </w:rPr>
        <w:t>весомые</w:t>
      </w:r>
      <w:r>
        <w:rPr>
          <w:i/>
        </w:rPr>
        <w:t xml:space="preserve"> </w:t>
      </w:r>
      <w:r>
        <w:rPr>
          <w:b/>
          <w:i/>
          <w:color w:val="800080"/>
        </w:rPr>
        <w:t>слова</w:t>
      </w:r>
      <w:r>
        <w:rPr/>
        <w:t>», «</w:t>
      </w:r>
      <w:r>
        <w:rPr>
          <w:b/>
          <w:i/>
          <w:color w:val="800080"/>
        </w:rPr>
        <w:t>мои слова имеют вес</w:t>
      </w:r>
      <w:r>
        <w:rPr/>
        <w:t>»).</w:t>
      </w:r>
    </w:p>
    <w:p>
      <w:pPr>
        <w:pStyle w:val="Normal"/>
        <w:ind w:firstLine="2880"/>
        <w:jc w:val="both"/>
        <w:rPr/>
      </w:pPr>
      <w:r>
        <w:rPr/>
        <w:t xml:space="preserve"> </w:t>
      </w:r>
      <w:r>
        <w:rPr/>
        <w:t>«</w:t>
      </w:r>
      <w:r>
        <w:rPr>
          <w:b/>
          <w:i/>
          <w:color w:val="800080"/>
        </w:rPr>
        <w:t>У наших Предков, у славян</w:t>
      </w:r>
    </w:p>
    <w:p>
      <w:pPr>
        <w:pStyle w:val="Normal"/>
        <w:ind w:firstLine="2880"/>
        <w:jc w:val="both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>Меж дел великого значенья</w:t>
      </w:r>
    </w:p>
    <w:p>
      <w:pPr>
        <w:pStyle w:val="Normal"/>
        <w:ind w:firstLine="2880"/>
        <w:jc w:val="both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>Всегда к реченьям и словам</w:t>
      </w:r>
    </w:p>
    <w:p>
      <w:pPr>
        <w:pStyle w:val="Normal"/>
        <w:ind w:firstLine="2880"/>
        <w:jc w:val="both"/>
        <w:rPr/>
      </w:pPr>
      <w:r>
        <w:rPr>
          <w:b/>
          <w:i/>
          <w:color w:val="800080"/>
        </w:rPr>
        <w:t>Было особое почтенье</w:t>
      </w:r>
      <w:r>
        <w:rPr/>
        <w:t>…»</w:t>
      </w:r>
    </w:p>
    <w:p>
      <w:pPr>
        <w:pStyle w:val="Normal"/>
        <w:ind w:left="4248" w:firstLine="708"/>
        <w:jc w:val="both"/>
        <w:rPr>
          <w:i/>
          <w:i/>
        </w:rPr>
      </w:pPr>
      <w:r>
        <w:rPr>
          <w:i/>
        </w:rPr>
        <w:t>Фёдор Тютчев: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1:48:00Z</dcterms:created>
  <dc:creator>Customer</dc:creator>
  <dc:description/>
  <cp:keywords/>
  <dc:language>en-US</dc:language>
  <cp:lastModifiedBy>Customer</cp:lastModifiedBy>
  <dcterms:modified xsi:type="dcterms:W3CDTF">2012-01-04T03:08:00Z</dcterms:modified>
  <cp:revision>5</cp:revision>
  <dc:subject/>
  <dc:title> </dc:title>
</cp:coreProperties>
</file>